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i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 xml:space="preserve">Seznam statutárních orgánů, seznam vlastníků akcií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  <w:t>a prohlášení o 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shd w:fill="CCC0D9" w:val="clear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zakázky:  </w:t>
      </w:r>
      <w:r>
        <w:rPr>
          <w:rFonts w:cs="Tahoma" w:ascii="Tahoma" w:hAnsi="Tahoma"/>
          <w:b/>
          <w:sz w:val="20"/>
        </w:rPr>
        <w:t>301_MK_Notebooky pro administraci projektů OPVK KEZ/CxI/KIN</w:t>
      </w:r>
    </w:p>
    <w:p>
      <w:pPr>
        <w:pStyle w:val="Normal"/>
        <w:ind w:left="1701" w:hanging="1701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zakázky:    13/9615/301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 Zvýšení technických kompetencí absolventů pro průmyslovou praxi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projektu:   CZ.1.07/2.2.00/28.0311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zev projektu: </w:t>
        <w:tab/>
        <w:t>Otevřená univerzita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gistrační číslo projektu: </w:t>
        <w:tab/>
        <w:t>CZ.1.07/2.3.00/35.0036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Název projektu: Inovace doktorského programu – INDOP</w:t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 CZ.1.07/2.2.00/28.0327</w:t>
      </w: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 Liberci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ávní forma:</w:t>
        <w:tab/>
        <w:t>601 – Vysoká škola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spacing w:before="0" w:after="60"/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 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žádní/ Dodavatel napíše, kteří jeho jednatelé nebo členové představenstva pracovali pro TUL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25340" cy="89281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1959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2534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00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3-12-13T12:34:00Z</dcterms:modified>
  <cp:revision>13</cp:revision>
  <dc:subject/>
  <dc:title/>
</cp:coreProperties>
</file>